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5"/>
      </w:tblGrid>
      <w:tr>
        <w:trPr>
          <w:trHeight w:val="126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</w:r>
          </w:p>
        </w:tc>
      </w:tr>
      <w:tr>
        <w:trPr>
          <w:trHeight w:val="3448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Приложение № 1 </w:t>
            </w:r>
          </w:p>
          <w:p>
            <w:pPr>
              <w:pStyle w:val="ConsNonformat"/>
              <w:widowControl/>
              <w:ind w:left="566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 договору №__________</w:t>
            </w:r>
          </w:p>
          <w:p>
            <w:pPr>
              <w:pStyle w:val="ConsNonformat"/>
              <w:widowControl/>
              <w:ind w:left="4956" w:firstLine="708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 «___» _________201__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br/>
              <w:t>Зая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дписка на  2018 год.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б организации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звание организации: ОАО «Славнефть-ЯНОС»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стонахождения: Российская Федерация, 150023, г. Ярославль, Московский проспект, дом 1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Почтовый адрес:150023 г. Ярославль, Московский проспект, дом 13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, телефон и факс Волкова Е.О., т. (4852) 49-88-09, факс: (4852) 40-76-76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-mail: VolkovaE</w:t>
            </w:r>
            <w:r>
              <w:rPr>
                <w:sz w:val="23"/>
                <w:szCs w:val="23"/>
              </w:rPr>
              <w:t>О</w:t>
            </w:r>
            <w:r>
              <w:rPr>
                <w:sz w:val="23"/>
                <w:szCs w:val="23"/>
                <w:lang w:val="en-US"/>
              </w:rPr>
              <w:t>@yanos.slavneft.ru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еобходимые периодические издания на 2018 год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379"/>
        <w:gridCol w:w="992"/>
        <w:gridCol w:w="567"/>
        <w:gridCol w:w="1134"/>
      </w:tblGrid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ндек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и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иод подп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-во э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с учетом доставки, вкл. НДС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75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гументы и Факты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933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с профсою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122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родские новости (среда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уббо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945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ван-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80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сантъ (понедельник-пятница) (16+)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рук в р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57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сомольская правда - ежедневная газета+еженедельник с "Телепрограммой" (компле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газета + Российская газ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НЫЙ КРАЙ Ярославский регион (сред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сатель МЧС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чет. Налоги. Право с приложением «Официальные документ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чебные фильмы по ГО и ЧС (комплект 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D</w:t>
            </w:r>
            <w:r>
              <w:rPr>
                <w:rFonts w:cs="Arial" w:ascii="Arial" w:hAnsi="Arial"/>
                <w:sz w:val="16"/>
                <w:szCs w:val="16"/>
              </w:rPr>
              <w:t xml:space="preserve"> + 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VD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а и жизнь с тематическими приложениями по бухгалтерскому учету и налогам, корпоративному управлению и пр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ий Агрокурь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263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КА И ПРОМЫШЛЕННОСТЬ РОССИИ (Россия). 16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зация и совреме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онерное общество:вопросы корпо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онерный ве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лас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H</w:t>
            </w:r>
            <w:r>
              <w:rPr>
                <w:rFonts w:cs="Arial" w:ascii="Arial" w:hAnsi="Arial"/>
                <w:sz w:val="16"/>
                <w:szCs w:val="16"/>
              </w:rPr>
              <w:t>0014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матуростроение  (Сара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ь труда в промышленности. Годовая подп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ь. Достоверность.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ий бюлле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ное регулирование. Валют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тник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7149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СНАБЖЕНИЕ И КАНАЛИЗАЦИЯ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СНАБЖЕНИЕ И САНИТАРНАЯ ТЕХНИКА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ЗАКУПКИ: ТЕНДЕРЫ, КОНКУРСЫ, ТОРГИ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ая защ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МЕТРОЛОГ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б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ая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льный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лопроизводство и документооборот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-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4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фтегазовый Журнал «Инфо ТЭ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ОДАТЕЛЬНАЯ И ПРИКЛАДНАЯ МЕТРОЛОГИЯ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и 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. Расчеты, учет, налоги с вкладкой «Документы и коммента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63,278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ние-с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907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Ы ЦЕН В СТРОИТЕЛЬСТВЕ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ый бюллетень федеральной службы по экологическому, технологическому и атомному надз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тизация и системы управления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П и Автоматика:обслуживание и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сант ДЕНЬ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ции и разъяснения по вопросам ценообразования и сметного нормирования в строи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качества продукции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оративная финансовая отчетность.Международные станд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N</w:t>
            </w:r>
            <w:r>
              <w:rPr>
                <w:rFonts w:cs="Arial" w:ascii="Arial" w:hAnsi="Arial"/>
                <w:sz w:val="16"/>
                <w:szCs w:val="16"/>
              </w:rPr>
              <w:t>/Журнал сетевы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303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 БЕЗОПАСНОСТИ (Россия). 16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снабжение и с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талловедение и термическая обработка металлов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ы менеджмента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 НЕФТЕПРОДУКТОВ. ВЕСТНИК НЕФТЯНЫХ КОМПАНИЙ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73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й прекрасный сад (Россия). 16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ве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ка и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133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ГАЗОВЫЕ ТЕХНОЛОГИИ (Россия)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газовый журнал «Инфо ТЭ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8727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ПЕРЕРАБОТКА И НЕФТЕХИМИЯ. НАУЧНО-ТЕХНИЧЕСКИЕ ДОСТИЖЕНИЯ И ПЕРЕДОВОЙ ОПЫТ (Россия). 16+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ь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ти теплоснабжения. 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урнал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fessio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Journal</w:t>
            </w:r>
            <w:r>
              <w:rPr>
                <w:rFonts w:cs="Arial" w:ascii="Arial" w:hAnsi="Arial"/>
                <w:sz w:val="16"/>
                <w:szCs w:val="16"/>
              </w:rPr>
              <w:t xml:space="preserve"> Россия (6 экземпляров журнала в год) 5 онлайн доступов (5 сотрудников) к информации на сервер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apland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труда и социальное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енты и лицензии. Интеллектуальные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734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ышленная энергетика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лемы анализа р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лемы социальной гигиены, здравоохранения и истории медиц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улярная механика / Русское и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жарное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аботка нефти  и нефтехимия за руб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772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О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налоговый курь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Ы БЕЗОПАСНОСТИ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админ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ь-рефер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и и системы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специалиста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ые цены в строи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етные цены в строительств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о-договорная работа в строи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8209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ременная лабораторная практика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ременные технологии авто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ременные технологии делопроизводства и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ременные страхов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ЗАЩИТА. Полный комплект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кадров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эконом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дарты и качеств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                          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968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энергетика (Россия). 16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466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ИЧЕСКИЕ ГАЗЫ на русском язы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и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10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ОЛОГИИ НЕФТИ И ГАЗА (Россия).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149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ое 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07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К России (на русском язы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ческ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044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Я И ТЕХНОЛОГИЯ ТОПЛИВ И МАСЕЛ (Россия)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042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ЧЕСКОЕ И НЕФТЕГАЗОВОЕ МАШИНОСТРОЕНИЕ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075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ООБРАЗОВАНИЕ И СМЕТНОЕ НОРМИРОВАНИЕ В СТРОИТЕЛЬСТВЕ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47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А И УЧЕТ ТРУДА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О-ПРАВОВОЙ БЮЛЛЕТЕНЬ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логия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78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итный кварт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108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к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осбережение (Рос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ст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Единая служба спа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YTE</w:t>
            </w:r>
            <w:r>
              <w:rPr>
                <w:rFonts w:cs="Arial" w:ascii="Arial" w:hAnsi="Arial"/>
                <w:sz w:val="16"/>
                <w:szCs w:val="16"/>
              </w:rPr>
              <w:t>/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SDN Majazi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-------</w:t>
            </w:r>
          </w:p>
        </w:tc>
      </w:tr>
      <w:tr>
        <w:trPr>
          <w:trHeight w:val="237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              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3"/>
          <w:szCs w:val="23"/>
        </w:rPr>
        <w:t>ИТОГО:  ______________.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4"/>
      </w:tblGrid>
      <w:tr>
        <w:trPr/>
        <w:tc>
          <w:tcPr>
            <w:tcW w:w="5736" w:type="dxa"/>
            <w:tcBorders/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«_____» ______________201  г.</w:t>
            </w:r>
          </w:p>
        </w:tc>
        <w:tc>
          <w:tcPr>
            <w:tcW w:w="3834" w:type="dxa"/>
            <w:tcBorders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енеральный директор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АО «Славнефть-ЯНОС»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Н.В. Карпов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___ » ______________ 201   г.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00B050" w:val="clear"/>
      <w:spacing w:before="280" w:after="280"/>
    </w:pPr>
    <w:rPr/>
  </w:style>
  <w:style w:type="paragraph" w:styleId="Xl67">
    <w:name w:val="xl67"/>
    <w:basedOn w:val="Normal"/>
    <w:qFormat/>
    <w:pPr>
      <w:shd w:fill="FF0000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0000" w:val="clear"/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56:00Z</dcterms:created>
  <dc:creator>ludmila.limanova</dc:creator>
  <dc:description/>
  <dc:language>en-US</dc:language>
  <cp:lastModifiedBy>Волкова Елена Олеговна</cp:lastModifiedBy>
  <cp:lastPrinted>2017-09-08T15:44:00Z</cp:lastPrinted>
  <dcterms:modified xsi:type="dcterms:W3CDTF">2017-10-23T07:57:00Z</dcterms:modified>
  <cp:revision>3</cp:revision>
  <dc:subject/>
  <dc:title/>
</cp:coreProperties>
</file>